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8"/>
        </w:rPr>
      </w:pPr>
      <w:r>
        <w:rPr>
          <w:sz w:val="28"/>
        </w:rPr>
        <w:t>PRIVĀTO PENSIJU FONDU DARBĪBA</w:t>
      </w:r>
    </w:p>
    <w:p>
      <w:pPr>
        <w:pStyle w:val="Heading3"/>
        <w:spacing w:lineRule="auto" w:line="288" w:before="0" w:after="240"/>
        <w:rPr/>
      </w:pPr>
      <w:r>
        <w:rPr/>
        <w:t>VISPĀRĪGĀ INFORMĀCIJA</w:t>
      </w:r>
    </w:p>
    <w:p>
      <w:pPr>
        <w:pStyle w:val="TextBody"/>
        <w:spacing w:before="0" w:after="120"/>
        <w:rPr/>
      </w:pPr>
      <w:r>
        <w:rPr/>
        <w:t>2005. gada 31. decembrī Latvijā darbojās seši privātie pensiju fondi: pieci atklātie (</w:t>
      </w:r>
      <w:r>
        <w:rPr>
          <w:rStyle w:val="StrongEmphasis"/>
          <w:b w:val="false"/>
          <w:bCs w:val="false"/>
        </w:rPr>
        <w:t>"Baltic Trust Bank atklātais pensiju fonds", "Hansa atklātais pensiju fonds", "Parekss atklātais pensiju fonds",</w:t>
      </w:r>
      <w:r>
        <w:rPr/>
        <w:t xml:space="preserve"> "Pirmais atklātais pensiju fonds", "SEB Unipensija</w:t>
      </w:r>
      <w:r>
        <w:rPr>
          <w:rStyle w:val="StrongEmphasis"/>
          <w:b w:val="false"/>
          <w:bCs w:val="false"/>
        </w:rPr>
        <w:t>")</w:t>
      </w:r>
      <w:r>
        <w:rPr/>
        <w:t xml:space="preserve"> un viens slēgtais pensiju fonds (</w:t>
      </w:r>
      <w:r>
        <w:rPr>
          <w:rStyle w:val="StrongEmphasis"/>
          <w:b w:val="false"/>
          <w:bCs w:val="false"/>
        </w:rPr>
        <w:t>"Pirmais Slēgtais Pensiju Fonds")</w:t>
      </w:r>
      <w:r>
        <w:rPr/>
        <w:t>. Gada beigās seši privātie pensiju fondi piedāvāja 13 pensiju plānus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RIVĀTIE PENSIJU FONDI</w:t>
      </w:r>
    </w:p>
    <w:p>
      <w:pPr>
        <w:pStyle w:val="TextBody"/>
        <w:spacing w:before="0" w:after="120"/>
        <w:rPr/>
      </w:pPr>
      <w:r>
        <w:rPr/>
        <w:t xml:space="preserve">Salīdzinājumā ar 2004. gadu privāto pensiju fondu aktīvu struktūra būtiski nav mainījusies. Pārskata perioda beigās privāto pensiju fondu aktīvu apmērs bija samazinājies par 20.4% un bija 1.1 milj. latu. </w:t>
      </w:r>
    </w:p>
    <w:p>
      <w:pPr>
        <w:pStyle w:val="TextBody"/>
        <w:spacing w:before="0" w:after="120"/>
        <w:rPr>
          <w:rFonts w:ascii="Helv;Arial" w:hAnsi="Helv;Arial" w:cs="Helv;Arial"/>
          <w:color w:val="000000"/>
        </w:rPr>
      </w:pPr>
      <w:r>
        <w:rPr/>
        <w:t>Kopumā 2005. gadā privātie pensiju fondi darbojās ar 64.7 tūkst. latu. zaudējumiem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ENSIJU PLĀNI</w:t>
      </w:r>
    </w:p>
    <w:p>
      <w:pPr>
        <w:pStyle w:val="TextBody"/>
        <w:spacing w:before="0" w:after="120"/>
        <w:rPr/>
      </w:pPr>
      <w:r>
        <w:rPr/>
        <w:t>2005. gada 31. decembrī pensiju plānos bija iesaistījušies 67,904 dalībnieki jeb par 73.9% vairāk nekā 2004. gadā. Dalību pensiju plānos bija izvēlējušies 53.1% sieviešu un 46.9% vīriešu no visiem pensiju plānu dalībniekiem. Viens pensiju plāna dalībnieks bija Krievijas rezidents, viens – Lietuvas rezidents, pārējie – Latvijas rezidenti (6.7% no Latvijas darbspējīgajiem iedzīvotājiem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spacing w:before="0" w:after="120"/>
        <w:rPr/>
      </w:pPr>
      <w:r>
        <w:rPr/>
        <w:t xml:space="preserve">48,475 jeb 71.4% no dalībniekiem pēdējos 12 mēnešos bija veikuši vai par viņiem bija veiktas iemaksas (2005. gada 3. ceturksnī – 77.3%), 22.7% no dalībnieku kopskaita bija pasīvi dalībnieki, kas turpināja dalību pensiju plānā, neveicot iemaksas. Līdz 6% (2004. gadā – 3%) pieaugusi to dalībnieku daļa, kuri bija sasnieguši pensiju plānā noteikto pensijas vecumu, vairs neveica iemaksas, bet turpināja dalību pensiju plānā, saņemot uzkrāto pensijas kapitālu pa daļām. </w:t>
      </w:r>
    </w:p>
    <w:p>
      <w:pPr>
        <w:pStyle w:val="TextBody"/>
        <w:spacing w:before="0" w:after="120"/>
        <w:rPr/>
      </w:pPr>
      <w:r>
        <w:rPr/>
        <w:t xml:space="preserve">2005. gadā pensiju plānos bija veiktas iemaksas 9.1 milj. latu apmērā (2004. gadā – 6 milj. latu). 69.3% no šīm iemaksām bija veikuši darba devēji (2004. gadā – 88.4%). Salīdzinājumā ar 2004. gadu individuālo pensiju plānu dalībnieku iemaksu apmērs pieauga vairāk kā četras reizes, kamēr darba devēju iemaksu apmērs pieauga par 19.7%. </w:t>
      </w:r>
    </w:p>
    <w:p>
      <w:pPr>
        <w:pStyle w:val="TextBody"/>
        <w:spacing w:before="0" w:after="120"/>
        <w:rPr/>
      </w:pPr>
      <w:r>
        <w:rPr/>
        <w:t>Pārskata perioda beigās pensiju plānu neto aktīvi jeb pensiju plānos uzkrātais pensijas kapitāls bija 36.6 milj. latu jeb par 42.6% vairāk nekā 2004. gada beigās. Vidējais pensiju plānu ienesīgums</w:t>
      </w:r>
      <w:r>
        <w:rPr>
          <w:rStyle w:val="FootnoteCharacters"/>
          <w:rStyle w:val="FootnoteAnchor"/>
        </w:rPr>
        <w:footnoteReference w:id="3"/>
      </w:r>
      <w:r>
        <w:rPr/>
        <w:t xml:space="preserve"> 2005. gadā bija 8.8% (robežās no 2.0% līdz 17.5%), 2004. gadā – 5.4%.</w:t>
      </w:r>
    </w:p>
    <w:p>
      <w:pPr>
        <w:pStyle w:val="TextBody"/>
        <w:spacing w:before="0" w:after="120"/>
        <w:rPr/>
      </w:pPr>
      <w:r>
        <w:rPr/>
        <w:t>2005. gadā bija izmaksāts pensijas kapitāls 586 tūkst. latu apmērā. 89.3% no izmaksu kopsummas izmaksāja sakarā ar plānu dalībnieku pensijas vecuma iestāšanos, 10.4% – pensiju plānu dalībnieku nāves gadījumos un 0.3% sakarā ar pensiju plānu dalībnieku invaliditāti.</w:t>
      </w:r>
    </w:p>
    <w:p>
      <w:pPr>
        <w:pStyle w:val="TextBody"/>
        <w:rPr/>
      </w:pPr>
      <w:r>
        <w:rPr/>
        <w:t>Pensiju plānu aktīvi 2005. gada beigās, salīdzinot ar 2004. gada beigām, pieauga par 42.7% un sasniedza 36.8 milj. latu. Pensiju plānu aktīvi galvenokārt tika ieguldīti parāda vērtspapīros – šāda veida ieguldījumi 2005. gada 31. decembrī bija 15.1 milj. latu jeb 41% no kopējiem pensiju plānu aktīviem (sk. 1. att.). Par 7.2% pieauga ieguldījumu apmērs termiņnoguldījumos kredītiestādēs. To īpatsvars pensiju plānu aktīvos 2005. gada 31. decembrī bija 18.3%. Ieguldījumu īpatsvars akcijās un citos vērtspapīros ar nefiksētu ienākumu 2005. gadā bija 36.6% no aktīvu kopsummas.</w:t>
      </w:r>
    </w:p>
    <w:p>
      <w:pPr>
        <w:pStyle w:val="Normal"/>
        <w:spacing w:before="120" w:after="0"/>
        <w:jc w:val="both"/>
        <w:rPr>
          <w:i/>
          <w:i/>
          <w:iCs/>
          <w:sz w:val="22"/>
          <w:lang w:val="lv-LV"/>
        </w:rPr>
      </w:pPr>
      <w:r>
        <w:rPr>
          <w:i/>
          <w:iCs/>
          <w:sz w:val="22"/>
          <w:lang w:val="lv-LV"/>
        </w:rPr>
        <w:t>1. attēls</w:t>
      </w:r>
    </w:p>
    <w:p>
      <w:pPr>
        <w:pStyle w:val="Heading2"/>
        <w:rPr/>
      </w:pPr>
      <w:r>
        <w:rPr/>
        <w:t>PENSIJU PLĀNU AKTĪVU STRUKTŪR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object w:dxaOrig="9405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14.8pt;width:470.25pt;height:17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6011554" r:id="rId2"/>
        </w:objec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FootnoteCharacters"/>
          <w:rStyle w:val="FootnoteAnchor"/>
        </w:rPr>
        <w:footnoteReference w:id="4"/>
      </w:r>
    </w:p>
    <w:p>
      <w:pPr>
        <w:pStyle w:val="TextBody"/>
        <w:spacing w:before="0" w:after="120"/>
        <w:rPr/>
      </w:pPr>
      <w:r>
        <w:rPr/>
        <w:t>Kopumā pensiju plānu ieguldījumu portfeļa apmērs 2005. gada 31. decembrī bija 36.4 milj. latu. Ārvalstīs veiktie ieguldījumi 2005. gada beigās salīdzinājumā ar 2004. gadu pieauga gandrīz 3 reizes un 2005. gada 31. decembrī bija 15.4 milj. latu. No pensiju plānu aktīviem 21 milj. latu jeb 57.7% bija izvietoti Latvijā (sk. 2. att.). Pārskata periodā 13.7% no ieguldījumiem bija ieguldīti Somijā, 10.6% – Luksemburgā un pārējie 18% – vēl 21 valstī, kā arī starptautiskas finanšu institūcijas emitētajos vērtspapīros. Eiropas Savienības valstīs bija ieguldīti 84.1% no ieguldījumu kopsummas ārvalstīs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2. attēls</w:t>
      </w:r>
    </w:p>
    <w:p>
      <w:pPr>
        <w:pStyle w:val="Heading2"/>
        <w:rPr/>
      </w:pPr>
      <w:r>
        <w:rPr/>
        <w:t>PENSIJU PLĀNU IEGULDĪJUMU ĢEOGRĀFISKAIS IZVIETOJUMS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spacing w:lineRule="auto" w:line="240" w:before="0" w:after="120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95580</wp:posOffset>
            </wp:positionV>
            <wp:extent cx="5600700" cy="255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(procentos)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eutonica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entrālās statistikas pārvaldes informācija par iedzīvotāju skaitu – www.csb.l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Pensiju plānu ienesīgums – pensiju plānu darbības rezultāta attiecība pret pensiju plānu vidējo aktīvu summ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Tajā skaitā ieguldījumi ieguldījumu fondu ieguldījumu apliecībā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Vērtspapīri (t.sk. ieguldījumu fondu ieguldījumu apliecības) sagrupēti atbilstoši vērtspapīra emitenta izcelsmes (reģistrācijas) valsti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Times New Roman" w:hAnsi="Teutonica;Times New Roman" w:cs="Teutonica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40"/>
      <w:outlineLvl w:val="0"/>
    </w:pPr>
    <w:rPr>
      <w:b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eutonica;Times New Roman" w:hAnsi="Teutonica;Times New Roman" w:cs="Teutonica;Times New Roman"/>
      <w:b w:val="false"/>
      <w:i w:val="false"/>
      <w:sz w:val="24"/>
    </w:rPr>
  </w:style>
  <w:style w:type="character" w:styleId="WW8Num11z1">
    <w:name w:val="WW8Num11z1"/>
    <w:qFormat/>
    <w:rPr>
      <w:rFonts w:ascii="Teutonica;Times New Roman" w:hAnsi="Teutonica;Times New Roman" w:cs="Teutonica;Times New Roman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N">
    <w:name w:val="TekstsN"/>
    <w:basedOn w:val="Normal"/>
    <w:qFormat/>
    <w:pPr>
      <w:numPr>
        <w:ilvl w:val="0"/>
        <w:numId w:val="12"/>
      </w:numPr>
      <w:spacing w:before="0" w:after="320"/>
      <w:jc w:val="both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20:00Z</dcterms:created>
  <dc:creator>baibap</dc:creator>
  <dc:description/>
  <dc:language>en-US</dc:language>
  <cp:lastModifiedBy>Bardins</cp:lastModifiedBy>
  <cp:lastPrinted>2005-12-13T12:14:00Z</cp:lastPrinted>
  <dcterms:modified xsi:type="dcterms:W3CDTF">2006-03-09T14:03:00Z</dcterms:modified>
  <cp:revision>10</cp:revision>
  <dc:subject/>
  <dc:title>PRIVĀTIE PENSIJU FONDI LATVIJĀ 2001</dc:title>
</cp:coreProperties>
</file>