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 w:before="0" w:after="480"/>
        <w:rPr>
          <w:sz w:val="28"/>
        </w:rPr>
      </w:pPr>
      <w:r>
        <w:rPr>
          <w:sz w:val="28"/>
        </w:rPr>
        <w:t>KOOPERATĪVO KRĀJAIZDEVU SABIEDRĪBU DARBĪBA</w:t>
      </w:r>
    </w:p>
    <w:p>
      <w:pPr>
        <w:pStyle w:val="TekstsN"/>
        <w:numPr>
          <w:ilvl w:val="0"/>
          <w:numId w:val="0"/>
        </w:numPr>
        <w:spacing w:lineRule="auto" w:line="288" w:before="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ISPĀRĪGĀ INFORMĀCIJA</w:t>
      </w:r>
    </w:p>
    <w:p>
      <w:pPr>
        <w:pStyle w:val="TekstsN"/>
        <w:numPr>
          <w:ilvl w:val="0"/>
          <w:numId w:val="0"/>
        </w:numPr>
        <w:spacing w:lineRule="auto" w:line="288" w:before="0" w:after="36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5. gada laikā Finanšu un kapitāla tirgus komisija licences kooperatīvās krājaizdevu sabiedrības (tālāk tekstā – sabiedrība) darbībai izsniedza divām sabiedrībām: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Latvijas autopārvadājumu nozares arodbiedrības Kooperatīvajai krājaizdevu sabiedrībai</w:t>
      </w:r>
      <w:r>
        <w:rPr>
          <w:rFonts w:cs="Times New Roman" w:ascii="Times New Roman" w:hAnsi="Times New Roman"/>
          <w:szCs w:val="24"/>
        </w:rPr>
        <w:t xml:space="preserve"> un Tirzas Kooperatīvajai krājaizdevu sabiedrībai. Latvijā kopumā 2005. gada decembra beigās darbojās 34  krājaizdevu sabiedrības. </w:t>
      </w:r>
    </w:p>
    <w:p>
      <w:pPr>
        <w:pStyle w:val="TekstsN"/>
        <w:numPr>
          <w:ilvl w:val="0"/>
          <w:numId w:val="0"/>
        </w:numPr>
        <w:spacing w:lineRule="auto" w:line="288" w:before="36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KTĪVI UN PASĪV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5. gadā krājaizdevu sabiedrību aktīvi pieauga par 31.3% un gada beigās sasniedza 6,385.4 tūkst. latu (0.06% no banku aktīviem) (sk. 1. att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. attēls</w:t>
      </w:r>
    </w:p>
    <w:p>
      <w:pPr>
        <w:pStyle w:val="Normal"/>
        <w:ind w:left="794" w:hanging="794"/>
        <w:rPr/>
      </w:pPr>
      <w:r>
        <w:rPr>
          <w:b/>
          <w:bCs/>
          <w:sz w:val="22"/>
        </w:rPr>
        <w:t>KRĀJAIZDEVU SABIEDRĪBU</w:t>
      </w:r>
      <w:r>
        <w:rPr/>
        <w:t xml:space="preserve"> </w:t>
      </w:r>
      <w:r>
        <w:rPr>
          <w:b/>
          <w:bCs/>
          <w:sz w:val="22"/>
        </w:rPr>
        <w:t>AKTĪVI, KREDĪTI, NOGULDĪJUMI</w:t>
      </w:r>
    </w:p>
    <w:p>
      <w:pPr>
        <w:pStyle w:val="Normal"/>
        <w:ind w:left="794" w:hanging="794"/>
        <w:rPr>
          <w:b/>
          <w:b/>
          <w:bCs/>
          <w:sz w:val="22"/>
        </w:rPr>
      </w:pPr>
      <w:r>
        <w:rPr>
          <w:b/>
          <w:bCs/>
          <w:sz w:val="22"/>
        </w:rPr>
        <w:t>UN APMAKSĀTAIS PAMATKAPITĀLS</w:t>
      </w:r>
    </w:p>
    <w:p>
      <w:pPr>
        <w:pStyle w:val="Normal"/>
        <w:spacing w:before="0" w:after="120"/>
        <w:ind w:left="794" w:hanging="794"/>
        <w:jc w:val="both"/>
        <w:rPr>
          <w:sz w:val="20"/>
        </w:rPr>
      </w:pPr>
      <w:r>
        <w:rPr>
          <w:sz w:val="20"/>
        </w:rPr>
        <w:t>(tūkst. latu)</w:t>
      </w:r>
    </w:p>
    <w:p>
      <w:pPr>
        <w:pStyle w:val="Normal"/>
        <w:spacing w:lineRule="auto" w:line="288"/>
        <w:rPr/>
      </w:pPr>
      <w:bookmarkStart w:id="0" w:name="_1202571788"/>
      <w:bookmarkStart w:id="1" w:name="_1202571665"/>
      <w:bookmarkStart w:id="2" w:name="_1195031327"/>
      <w:bookmarkStart w:id="3" w:name="_1187165168"/>
      <w:bookmarkStart w:id="4" w:name="_1179562827"/>
      <w:bookmarkStart w:id="5" w:name="_1170846771"/>
      <w:bookmarkStart w:id="6" w:name="_1163420874"/>
      <w:bookmarkStart w:id="7" w:name="_1154523253"/>
      <w:bookmarkStart w:id="8" w:name="_1153833632"/>
      <w:bookmarkStart w:id="9" w:name="_1146897254"/>
      <w:bookmarkStart w:id="10" w:name="_1139297693"/>
      <w:bookmarkStart w:id="11" w:name="_1139211827"/>
      <w:bookmarkStart w:id="12" w:name="_1130411906"/>
      <w:bookmarkStart w:id="13" w:name="_1123311063"/>
      <w:bookmarkStart w:id="14" w:name="_1123051180"/>
      <w:bookmarkStart w:id="15" w:name="_1123051143"/>
      <w:bookmarkStart w:id="16" w:name="_1122896904"/>
      <w:bookmarkStart w:id="17" w:name="_1122895653"/>
      <w:bookmarkStart w:id="18" w:name="_1122895564"/>
      <w:bookmarkStart w:id="19" w:name="_1122895426"/>
      <w:bookmarkStart w:id="20" w:name="_1122895272"/>
      <w:bookmarkStart w:id="21" w:name="_1122895042"/>
      <w:bookmarkStart w:id="22" w:name="_1122447697"/>
      <w:bookmarkStart w:id="23" w:name="_11224473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66.55pt" filled="f" o:ole="">
            <v:imagedata r:id="rId3" o:title=""/>
          </v:shape>
          <o:OLEObject Type="Embed" ProgID="Excel.Sheet.12" ShapeID="ole_rId2" DrawAspect="Content" ObjectID="_838716277" r:id="rId2"/>
        </w:objec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ājaizdevu sabiedrību darbības galvenais virziens ir savu biedru kreditēšana. Biedriem izsniegto kredītu apmērs pārskata gada laikā palielinājās par 34.5% un gada beigās sasniedza </w:t>
        <w:br/>
        <w:t>5,533.8 tūkst. latu jeb 86.7% no krājaizdevu sabiedrību kopējiem aktīviem. Tā kā pārskata gada laikā izsniegto hipotēku kredītu kopējais apmērs palielinājās straujāk nekā patēriņa kredītu apmērs, t.i., attiecīgi par 60% un 20.5%, tad izmainījās arī to īpatsvars sabiedrību kopējā kredītportfelī, un decembra beigās hipotēku kredīti sasniedza 36.1%, bet patēriņa kredīti – 60.4% (2004. gada 31. decembrī – 30.4% un 67.4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ārskata gada laikā izmainījās sabiedrību kredītportfeļa termiņstruktūra, t.i., īstermiņa kredītu (līdz vienam gadam) īpatsvars samazinājās līdz 39.2%, savukārt vidēja termiņa (no viena līdz pieciem gadiem) un ilgtermiņa (virs pieciem gadiem) īpatsvars palielinājās attiecīgi līdz 31% un 29.3% </w:t>
      </w:r>
      <w:r>
        <w:rPr>
          <w:rFonts w:cs="Times New Roman" w:ascii="Times New Roman" w:hAnsi="Times New Roman"/>
          <w:szCs w:val="24"/>
        </w:rPr>
        <w:t xml:space="preserve">(2004. gada 31. decembrī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49.6%, 25.4% un 24.4%).  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5. gada beigās 68.7% no krājaizdevu sabiedrību kredītportfeļa bija novērtēti kā standarta, 29.3% </w:t>
      </w:r>
      <w:r>
        <w:rPr>
          <w:rFonts w:cs="Times New Roman" w:ascii="Times New Roman" w:hAnsi="Times New Roman"/>
        </w:rPr>
        <w:t xml:space="preserve">– kā </w:t>
      </w:r>
      <w:r>
        <w:rPr>
          <w:rFonts w:cs="Times New Roman" w:ascii="Times New Roman" w:hAnsi="Times New Roman"/>
          <w:szCs w:val="24"/>
        </w:rPr>
        <w:t xml:space="preserve">uzraugāmie un 1.9%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kā ienākumus nenesošie kredīti (2004. gada </w:t>
        <w:br/>
        <w:t>31. decembrī – 64.5%, 33.5% un 1.9%). Izveidoto speciālo uzkrājumu apmērs bija 4.1% no kredītu kopsummas (2004. gada 31. decembrī – 4.7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Lielākais sabiedrību piesaistīto līdzekļu avots ir biedru noguldījumi. Noguldījumu apmērs pārskata gadā palielinājās par 32.9% un decembra beigās sasniedza 4,252.8 tūkst. latu jeb 66.6% no visiem sabiedrību pasīviem. Lielākā daļa (79.8</w:t>
      </w:r>
      <w:r>
        <w:rPr>
          <w:rFonts w:cs="Times New Roman" w:ascii="Times New Roman" w:hAnsi="Times New Roman"/>
          <w:szCs w:val="24"/>
        </w:rPr>
        <w:t xml:space="preserve">%) no visiem sabiedrību biedru noguldījumiem bija privātpersonu noguldījumi (2004. gada 31. decembrī – 77.6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ārskata gada beigās 69% no piesaistīto noguldījumu kopējā apmēra bija noguldījumi ar termiņu līdz vienam gadam, 24.1% bija vidēja termiņa (no viena līdz pieciem gadiem) un 6.9% – ilgtermiņa (virs pieciem gadiem) noguldījumi (2004. gada 31. decembrī – 71.5%, 23.2% un 5.3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5. gada beigās krājaizdevu sabiedrību kapitāla un rezervju kopsumma sasniedza 1,465.9 tūkst. latu, t.sk. apmaksātais pamatkapitāls pārskata gada laikā palielinājās par 22.7% un decembra beigās sasniedza 1,119.1 tūkst. latu. </w:t>
      </w:r>
    </w:p>
    <w:p>
      <w:pPr>
        <w:pStyle w:val="TekstsN"/>
        <w:numPr>
          <w:ilvl w:val="0"/>
          <w:numId w:val="0"/>
        </w:numPr>
        <w:spacing w:lineRule="auto" w:line="264" w:before="360" w:after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RBĪBAS RĀDĪTĀJ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5. gadā krājaizdevu sabiedrības kopā nopelnīja 84.5 tūkst. la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pēc nodokļu nomaksas </w:t>
        <w:br/>
        <w:t>(2004. gadā – 78.8 tūkst. latu). Pārskata gadu ar peļņu beidza 21 krājaizdevu sabiedrība, savukārt 12 sabiedrību zaudējumi sasniedza 5.8 tūkst. latu (2004. gadā – 3.6 tūkst. latu), t.sk. divām krājaizdevu sabiedrībām zaudējumi bija robežās no 1.6 līdz 2 tūkst. latu apmērā, četrām – robežās no 173 līdz 744 latiem, savukārt sešām sabiedrībām zaudējumi bija līdz 133 latu apmēram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ājaizdevu sabiedrību galvenie ienākumu avoti bija procentu ienākumi no krājaizdevu sabiedrību biedriem izsniegtajiem kredītiem un uzkrājumu samazināšanas ienākumi, attiecīgi 72.7% un 16.3% (2004. gada 31. decembrī – 69.4% un 18%). </w:t>
      </w:r>
    </w:p>
    <w:p>
      <w:pPr>
        <w:pStyle w:val="NormalWeb"/>
        <w:spacing w:lineRule="auto" w:line="288" w:before="0" w:after="120"/>
        <w:jc w:val="both"/>
        <w:rPr>
          <w:rFonts w:ascii="Times New Roman" w:hAnsi="Times New Roman" w:cs="Times New Roman"/>
          <w:color w:val="000000"/>
          <w:sz w:val="24"/>
          <w:lang w:val="lv-LV"/>
        </w:rPr>
      </w:pPr>
      <w:r>
        <w:rPr>
          <w:rFonts w:cs="Times New Roman" w:ascii="Times New Roman" w:hAnsi="Times New Roman"/>
          <w:color w:val="000000"/>
          <w:sz w:val="24"/>
          <w:lang w:val="lv-LV"/>
        </w:rPr>
        <w:t xml:space="preserve">Galvenie sabiedrību izdevumu posteņi pārskata gadā bija – administratīvie izdevumi (44.4%), izdevumi uzkrājumiem nedrošiem parādiem (23.3%) un procentu izdevumi par noguldījumiem (20.2%) (2004. gada 31. decembrī – 45.2%, 24.1% un 19.5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Krājaizdevu sabiedrību kapitāla atdeve (ROE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2005. gada 31. decembrī bija 6.4%, savukārt aktīvu atdeve (ROA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– 1.5% (2004. gada 31. decembrī attiecīgi – 7.5% un 1.8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5. gada beigās krājaizdevu sabiedrību sektora finansiālās efektivitātes koeficient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bija 74.4% (2004. gada 31. decembrī – 73.5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ārskata gada laikā krājaizdevu sabiedrību sektora kapitāla pietiekamības rādītājs samazinājās par 0.9 procentu punktiem un decembra beigās bija 22.8% (noteiktā minimālā kapitāla pietiekamības prasība ir 10%)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620" w:right="851" w:gutter="0" w:header="0" w:top="1134" w:footer="709" w:bottom="765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eutonica">
    <w:altName w:val="Dutch T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auditēti da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E – peļņas/zaudējumu no gada sākuma attiecība pret kapitālu un rezervēm (vidējām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A – peļņas/zaudējumu no gada sākuma attiecība pret aktīviem (vidējiem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Finansiālās darbības efektivitātes koeficients – administratīvo izdevumu attiecība pret finansiālās darbības peļņu/zaudējumiem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z1">
    <w:name w:val="WW8Num1z1"/>
    <w:qFormat/>
    <w:rPr>
      <w:rFonts w:ascii="Teutonica;Dutch TL" w:hAnsi="Teutonica;Dutch TL" w:cs="Teutonica;Dutch T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88"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N">
    <w:name w:val="TekstsN"/>
    <w:basedOn w:val="Normal"/>
    <w:qFormat/>
    <w:pPr>
      <w:numPr>
        <w:ilvl w:val="0"/>
        <w:numId w:val="2"/>
      </w:numPr>
      <w:spacing w:before="0" w:after="320"/>
      <w:jc w:val="both"/>
    </w:pPr>
    <w:rPr>
      <w:rFonts w:ascii="Teutonica;Dutch TL" w:hAnsi="Teutonica;Dutch TL" w:cs="Teutonica;Dutch T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280" w:after="280"/>
    </w:pPr>
    <w:rPr>
      <w:rFonts w:ascii="Verdana" w:hAnsi="Verdana" w:eastAsia="Arial Unicode MS" w:cs="Arial Unicode MS"/>
      <w:color w:val="272727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45:00Z</dcterms:created>
  <dc:creator>Zigrida Stabulniece</dc:creator>
  <dc:description/>
  <dc:language>en-US</dc:language>
  <cp:lastModifiedBy>Benita Tvardovska</cp:lastModifiedBy>
  <cp:lastPrinted>2005-03-04T14:40:00Z</cp:lastPrinted>
  <dcterms:modified xsi:type="dcterms:W3CDTF">2006-03-02T07:17:00Z</dcterms:modified>
  <cp:revision>18</cp:revision>
  <dc:subject/>
  <dc:title>Krājaizdevu sabiedrību darbība</dc:title>
</cp:coreProperties>
</file>