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Krājaizdevu sabiedrību darbīb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ārskata periodā licences kredītiestādes darbībai tika izsniegtas 5 krājaizdevu sabiedrībām, kā arī 2 krājaizdevu sabiedrības, kurām licences tika izsniegtas 2000. gadā reģistrējās Latvijas Republikas Uzņēmumu reģistrā un uzsāka darbību. 2001. gada 31. decembrī Latvijā darbojās 22 krājaizdevu sabiedrības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1. gadā krājaizdevu sabiedrību aktīvi pieauga par 61.1%, sasniedzot 1.65 milj. latu  gada beigās (0.05% no banku aktīviem) (sk. 1. att.). Šo pieaugumu galvenokārt nodrošināja sabiedrības biedru naudas pieplūdums noguldījumu veidā, kas 2001. gadā palielinājās par 81.7% (2000. gadā – 47.5%), sasniedzot 1.0 milj. latu gada beigās jeb 61.1% no krājaizdevu sabiedrību pasīvu kopsummas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attēl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KRĀJAIZDEVU SABIEDRĪBU AKTĪVI UN</w:t>
      </w:r>
    </w:p>
    <w:p>
      <w:pPr>
        <w:pStyle w:val="Heading1"/>
        <w:ind w:left="0" w:hanging="0"/>
        <w:rPr>
          <w:lang w:val="lv-LV"/>
        </w:rPr>
      </w:pPr>
      <w:r>
        <w:rPr>
          <w:lang w:val="lv-LV"/>
        </w:rPr>
        <w:t>NOGULDĪJUMI</w:t>
      </w:r>
    </w:p>
    <w:p>
      <w:pPr>
        <w:pStyle w:val="Normal"/>
        <w:rPr/>
      </w:pPr>
      <w:r>
        <w:rPr/>
        <w:t>(perioda beigās; tūkst. la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0" w:name="_1074688525"/>
      <w:bookmarkEnd w:id="0"/>
      <w:r>
        <w:rPr/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81.3pt" filled="f" o:ole="">
            <v:imagedata r:id="rId3" o:title=""/>
          </v:shape>
          <o:OLEObject Type="Embed" ProgID="Excel.Sheet.12" ShapeID="ole_rId2" DrawAspect="Content" ObjectID="_272943109" r:id="rId2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Krājaizdevu sabiedrību galvenais darbības veids </w:t>
      </w:r>
      <w:r>
        <w:rPr>
          <w:rFonts w:cs="Times New Roman" w:ascii="Times New Roman" w:hAnsi="Times New Roman"/>
          <w:i/>
          <w:iCs/>
        </w:rPr>
        <w:t>–</w:t>
      </w:r>
      <w:r>
        <w:rPr>
          <w:rFonts w:cs="Times New Roman" w:ascii="Times New Roman" w:hAnsi="Times New Roman"/>
          <w:szCs w:val="24"/>
        </w:rPr>
        <w:t xml:space="preserve"> savu biedru kreditēšana. To kopējais kredītportfelis 2001. gada beigās bija 74.3% no aktīviem. Pārskata periodā kredītu apjoms palielinājās par 47.4% un 2001. gada 31. decembrī bija 1.2 milj. latu. Krājaizdevu sabiedrības bija izsniegušas īstermiņa (līdz 1 gadam) un vidēja termiņa (no 1 līdz 5 gadiem) kredītus, galvenokārt – patēriņa preču iegādei. Izsniegto vidēja termiņa kredītu apjoms 2001. gadā palielinājies nedaudz vairāk nekā trīs reizes, sasniedzot 21.9% no kredītu apjoma (2000. gada beigās – 10.5%) (sk. 2. att.).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attē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ĀJAIZDEVU SABIEDRĪBU KREDĪTPORTFEĻA</w:t>
      </w:r>
    </w:p>
    <w:p>
      <w:pPr>
        <w:pStyle w:val="Heading2"/>
        <w:rPr/>
      </w:pPr>
      <w:r>
        <w:rPr/>
        <w:t>TERMIŅSTRUKTŪRA</w:t>
      </w:r>
    </w:p>
    <w:p>
      <w:pPr>
        <w:pStyle w:val="Normal"/>
        <w:rPr/>
      </w:pPr>
      <w:r>
        <w:rPr/>
        <w:t>(perioda beigās; tūkst. latu)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1" w:name="_1074689845"/>
      <w:bookmarkEnd w:id="1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255.7pt" filled="f" o:ole="">
            <v:imagedata r:id="rId5" o:title=""/>
          </v:shape>
          <o:OLEObject Type="Embed" ProgID="Excel.Sheet.12" ShapeID="ole_rId4" DrawAspect="Content" ObjectID="_823458471" r:id="rId4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1. gadā uzlabojās izsniegto kredītu kvalitāte. Ieņēmumus nenesošo kredītu īpatsvars kredītportfelī pārskata perioda beigās bija 2.9%, bet izveidoto speciālo uzkrājumu apjoms – 7.7% no kredītu kopapjoma (sk. 3. att.). Šādu kredītu kvalitātes uzlabošanos veicināja krājaizdevu sabiedrību īstenotā piesardzīgā kreditēšanas politika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attēls</w:t>
      </w:r>
    </w:p>
    <w:p>
      <w:pPr>
        <w:pStyle w:val="Heading2"/>
        <w:rPr/>
      </w:pPr>
      <w:r>
        <w:rPr/>
        <w:t>KRĀJAIZDEVU SABIEDRĪBU</w:t>
      </w:r>
    </w:p>
    <w:p>
      <w:pPr>
        <w:pStyle w:val="Heading2"/>
        <w:rPr>
          <w:b w:val="false"/>
          <w:b w:val="false"/>
          <w:bCs w:val="false"/>
        </w:rPr>
      </w:pPr>
      <w:r>
        <w:rPr/>
        <w:t>KREDĪTPORTFEĻA KVALITĀTE</w:t>
      </w:r>
    </w:p>
    <w:p>
      <w:pPr>
        <w:pStyle w:val="Normal"/>
        <w:rPr/>
      </w:pP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075617774"/>
      <w:bookmarkStart w:id="3" w:name="_1075617703"/>
      <w:bookmarkStart w:id="4" w:name="_1075616656"/>
      <w:bookmarkStart w:id="5" w:name="_1075546788"/>
      <w:bookmarkStart w:id="6" w:name="_1075531396"/>
      <w:bookmarkStart w:id="7" w:name="_1075531335"/>
      <w:bookmarkStart w:id="8" w:name="_1075531307"/>
      <w:bookmarkStart w:id="9" w:name="_1074924642"/>
      <w:bookmarkStart w:id="10" w:name="_1074924627"/>
      <w:bookmarkStart w:id="11" w:name="_1074924419"/>
      <w:bookmarkStart w:id="12" w:name="_1074924381"/>
      <w:bookmarkStart w:id="13" w:name="_1074924349"/>
      <w:bookmarkStart w:id="14" w:name="_1074924008"/>
      <w:bookmarkStart w:id="15" w:name="_1067849348"/>
      <w:bookmarkStart w:id="16" w:name="_1067845662"/>
      <w:bookmarkStart w:id="17" w:name="_1067845631"/>
      <w:bookmarkStart w:id="18" w:name="_1067842989"/>
      <w:bookmarkStart w:id="19" w:name="_1067842941"/>
      <w:bookmarkStart w:id="20" w:name="_1067842907"/>
      <w:bookmarkStart w:id="21" w:name="_1067842872"/>
      <w:bookmarkStart w:id="22" w:name="_1067842591"/>
      <w:bookmarkStart w:id="23" w:name="_1067842412"/>
      <w:bookmarkStart w:id="24" w:name="_1067842376"/>
      <w:bookmarkStart w:id="25" w:name="_1067842346"/>
      <w:bookmarkStart w:id="26" w:name="_1067839136"/>
      <w:bookmarkStart w:id="27" w:name="_1067694742"/>
      <w:bookmarkStart w:id="28" w:name="_1067694036"/>
      <w:bookmarkStart w:id="29" w:name="_106769401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3pt;height:205.45pt" filled="f" o:ole="">
            <v:imagedata r:id="rId7" o:title=""/>
          </v:shape>
          <o:OLEObject Type="Embed" ProgID="Excel.Sheet.12" ShapeID="ole_rId6" DrawAspect="Content" ObjectID="_1027662792" r:id="rId6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1. gadā krājaizdevu sabiedrības guva peļņu 22.6 tūkst latu apjomā jeb 3.2 reizes lielāku nekā 2000. gadā – 6.9 tūkst. latu. Galvenais ienākumu avots bija procentu ienākumi no kredītiem biedriem (53.9% no kopējiem ienākumiem). Uzlabojoties kredītu kvalitātei, gūti uzkrājumu samazināšanās ienākumi (26.0% no kopējiem ienākumiem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periodā krājaizdevu sabiedrību sektora kapitāla pietiekamības rādītājs bija daudz augstāks nekā noteiktā minimālā kapitāla pietiekamības prasība (10%) un svārstījās robežās no 36% līdz 43%, kā arī likvīdie aktīvi tika uzturēti pietiekamā apjomā savu saistību izpildei (likviditātes rādītājs bija robežās no 61.0% līdz 116.0%; normatīvā prasība – 30%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40:00Z</dcterms:created>
  <dc:creator>Zigrida Stabulniece</dc:creator>
  <dc:description/>
  <dc:language>en-US</dc:language>
  <cp:lastModifiedBy>Benita Tvardovska</cp:lastModifiedBy>
  <dcterms:modified xsi:type="dcterms:W3CDTF">2002-05-15T07:50:00Z</dcterms:modified>
  <cp:revision>7</cp:revision>
  <dc:subject/>
  <dc:title>Krājaizdevu sabiedrību darbība</dc:title>
</cp:coreProperties>
</file>