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2008. gada beigās Latvijas Republikā darbojās 15 ieguldījumu pārvaldības sabiedrības, kas pārvaldīja 38 ieguldījumu fondus (28 atvērtos un 10 slēgtos fondus). Emitēto ieguldījumu apliecību skaits gada beigās sasniedza 63.2 milj.</w:t>
      </w:r>
    </w:p>
    <w:p>
      <w:pPr>
        <w:pStyle w:val="BodyText3"/>
        <w:spacing w:before="0" w:after="120"/>
        <w:ind w:right="0" w:hanging="0"/>
        <w:rPr/>
      </w:pPr>
      <w:r>
        <w:rPr/>
        <w:t>Pārskata gada beigās 10 ieguldījumu pārvaldes sabiedrības piedāvāja arī 27 valsts fondēto pensiju shēmas ieguldījumu plānus, savukārt 18 ārvalstu ieguldījumu fondus pārvaldošajām sabiedrībām Latvijas teritorijā bija atļauts laist publiskajā apgrozībā pārvaldīšanā esošo ieguldījumu fondu ieguldījumu apliecības.</w:t>
      </w:r>
    </w:p>
    <w:p>
      <w:pPr>
        <w:pStyle w:val="Teksts2"/>
        <w:spacing w:lineRule="auto" w:line="288" w:before="0" w:after="120"/>
        <w:rPr/>
      </w:pPr>
      <w:r>
        <w:rPr/>
        <w:t xml:space="preserve">Pārskata periodā kopējie ieguldījumu pārvaldes sabiedrību aktīvi samazinājās par 11.7% un decembra beigās bija 16.9 milj. latu. </w:t>
      </w:r>
    </w:p>
    <w:p>
      <w:pPr>
        <w:pStyle w:val="Teksts2"/>
        <w:spacing w:lineRule="auto" w:line="288" w:before="0" w:after="120"/>
        <w:rPr/>
      </w:pPr>
      <w:r>
        <w:rPr/>
        <w:t>2008. gadā ieguldījumu pārvaldes sabiedrības kopā pēc nodokļu nomaksas nopelnīja 2.942 tūkst. latu</w:t>
      </w:r>
      <w:r>
        <w:rPr>
          <w:rStyle w:val="FootnoteCharacters"/>
          <w:rStyle w:val="FootnoteAnchor"/>
        </w:rPr>
        <w:footnoteReference w:id="2"/>
      </w:r>
      <w:r>
        <w:rPr/>
        <w:t xml:space="preserve"> (2007. gada attiecīgajā periodā – 2.291 tūkst. latu), savukārt sabiedrību vidējā aktīvu atdeve (ROA) sasniedza 4.6%, bet vidējā kapitāla atdeve (ROE) – 5.1% (2007. gada 31. decembrī – 3.41% un 3.5%).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Lai gan 2008. gada 1. pusgada laikā kopējie ieguldījumu fondu aktīvi palielinājās par 53 milj. latu jeb 27.1%, tomēr, sākot ar 3. ceturksni, iezīmējās tendence aktīviem samazināties (par 2.1%), kas turpinājās arī 4. ceturksnī, kad aktīvu apmērs saruka vēl par 44.3%. Tādējādi pārskata gada laikā fondu kopējie aktīvi samazinājās par 60.2 milj. latu jeb 30.8%, un to apmērs decembra beigās sasniedza 135.6 milj. latu (sk. 1. att.). Ieguldījumu fondu aktīvu straujo samazinājumu 2008. gada beigās izraisīja gan ievērojamie realizēto ieguldījumu pārdošanas zaudējumi, gan arī būtisks nerealizēto ieguldījumu vērtības samazinājums (īpaši Krievijas un Ukrainas akciju fondiem). </w:t>
      </w:r>
    </w:p>
    <w:p>
      <w:pPr>
        <w:pStyle w:val="Normal"/>
        <w:spacing w:before="120" w:after="0"/>
        <w:rPr/>
      </w:pPr>
      <w:r>
        <w:rPr>
          <w:i/>
          <w:iCs/>
          <w:sz w:val="22"/>
          <w:lang w:val="lv-LV"/>
        </w:rPr>
        <w:t>1. attēls</w:t>
      </w:r>
    </w:p>
    <w:p>
      <w:pPr>
        <w:pStyle w:val="BodyText2"/>
        <w:spacing w:before="0" w:after="0"/>
        <w:rPr>
          <w:b/>
          <w:b/>
          <w:bCs/>
          <w:sz w:val="22"/>
        </w:rPr>
      </w:pPr>
      <w:r>
        <w:rPr>
          <w:b/>
          <w:bCs/>
          <w:sz w:val="22"/>
        </w:rPr>
        <w:t>IEGULDĪJUMU FONDU AKTĪVI</w:t>
      </w:r>
    </w:p>
    <w:p>
      <w:pPr>
        <w:pStyle w:val="NormalWeb"/>
        <w:spacing w:before="0" w:after="120"/>
        <w:rPr/>
      </w:pPr>
      <w:r>
        <w:rPr>
          <w:sz w:val="20"/>
          <w:lang w:val="lv-LV"/>
        </w:rPr>
        <w:t>(milj. latu)</w:t>
      </w:r>
    </w:p>
    <w:p>
      <w:pPr>
        <w:pStyle w:val="NormalWeb"/>
        <w:spacing w:before="0" w:after="0"/>
        <w:rPr/>
      </w:pPr>
      <w:r>
        <w:rPr/>
        <w:drawing>
          <wp:inline distT="0" distB="0" distL="0" distR="0">
            <wp:extent cx="58477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47715" cy="2114550"/>
                    </a:xfrm>
                    <a:prstGeom prst="rect">
                      <a:avLst/>
                    </a:prstGeom>
                  </pic:spPr>
                </pic:pic>
              </a:graphicData>
            </a:graphic>
          </wp:inline>
        </w:drawing>
      </w:r>
    </w:p>
    <w:p>
      <w:pPr>
        <w:pStyle w:val="NormalWeb"/>
        <w:spacing w:lineRule="auto" w:line="288" w:before="0" w:after="60"/>
        <w:jc w:val="both"/>
        <w:rPr>
          <w:lang w:val="lv-LV"/>
        </w:rPr>
      </w:pPr>
      <w:r>
        <w:rPr>
          <w:lang w:val="lv-LV"/>
        </w:rPr>
      </w:r>
    </w:p>
    <w:p>
      <w:pPr>
        <w:pStyle w:val="NormalWeb"/>
        <w:spacing w:lineRule="auto" w:line="288" w:before="0" w:after="6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Atvērto ieguldījumu fondu aktīvu īpatsvars kopējos ieguldījumu fondu aktīvos pārskata ceturkšņa beigās sasniedza 83.5% (2008. gada 31. decembrī – 85%). Atvērto ieguldījumu fondu ieguldījumi galvenokārt tika veikti noguldījumos kredītiestādēs – 42.4%, parāda vērtspapīros u.c. vērtspapīros ar fiksētu ienākumu – 38.7%, kā arī akcijās u.c. vērtspapīros ar nefiksētu ienākumu – 4.2% (2007. gada 30. jūnijā attiecīgi – 16%, 48%, 24%). Savukārt slēgto ieguldījumu fondu ieguldījumi galvenokārt tika veikti nekustamajā īpašumā – 67.0% un parāda vērtspapīros u.c. vērtspapīros ar fiksētu ienākumu – 16.9% (2007. gada 31. decembrī attiecīgi – 76% un 15%)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b/>
          <w:b/>
          <w:bCs/>
          <w:sz w:val="22"/>
          <w:lang w:val="lv-LV"/>
        </w:rPr>
      </w:pPr>
      <w:r>
        <w:rPr>
          <w:b/>
          <w:bCs/>
          <w:sz w:val="22"/>
          <w:lang w:val="lv-LV"/>
        </w:rPr>
        <w:t>SADALĪJUMĀ PA FINANŠU INSTRUMENTU VEIDIEM</w:t>
      </w:r>
    </w:p>
    <w:p>
      <w:pPr>
        <w:pStyle w:val="Normal"/>
        <w:rPr/>
      </w:pPr>
      <w:r>
        <w:rPr>
          <w:bCs/>
          <w:sz w:val="20"/>
          <w:szCs w:val="20"/>
          <w:lang w:val="lv-LV"/>
        </w:rPr>
        <w:t>(30.09.2008.)</w:t>
      </w:r>
    </w:p>
    <w:p>
      <w:pPr>
        <w:pStyle w:val="Normal"/>
        <w:spacing w:lineRule="auto" w:line="264" w:before="240" w:after="0"/>
        <w:jc w:val="both"/>
        <w:rPr>
          <w:bCs/>
          <w:lang w:val="lv-LV"/>
        </w:rPr>
      </w:pPr>
      <w:bookmarkStart w:id="0" w:name="_1298471486"/>
      <w:bookmarkStart w:id="1" w:name="_1298471476"/>
      <w:bookmarkStart w:id="2" w:name="_1298471467"/>
      <w:bookmarkStart w:id="3" w:name="_1298471461"/>
      <w:bookmarkStart w:id="4" w:name="_1298471423"/>
      <w:bookmarkStart w:id="5" w:name="_1298471384"/>
      <w:bookmarkStart w:id="6" w:name="_1298296639"/>
      <w:bookmarkStart w:id="7" w:name="_1298296560"/>
      <w:bookmarkStart w:id="8" w:name="_1298296526"/>
      <w:bookmarkStart w:id="9" w:name="_1298296357"/>
      <w:bookmarkStart w:id="10" w:name="_1298290313"/>
      <w:bookmarkStart w:id="11" w:name="_1298105589"/>
      <w:bookmarkStart w:id="12" w:name="_1289916788"/>
      <w:bookmarkStart w:id="13" w:name="_1282457665"/>
      <w:bookmarkStart w:id="14" w:name="_1282048484"/>
      <w:bookmarkStart w:id="15" w:name="_1282044232"/>
      <w:bookmarkStart w:id="16" w:name="_1282044180"/>
      <w:bookmarkStart w:id="17" w:name="_1282044133"/>
      <w:bookmarkStart w:id="18" w:name="_1282044010"/>
      <w:bookmarkStart w:id="19" w:name="_1282043906"/>
      <w:bookmarkStart w:id="20" w:name="_1282043713"/>
      <w:bookmarkStart w:id="21" w:name="_1282042939"/>
      <w:bookmarkStart w:id="22" w:name="_1282042803"/>
      <w:bookmarkStart w:id="23" w:name="_1282042766"/>
      <w:bookmarkStart w:id="24" w:name="_1282039296"/>
      <w:bookmarkStart w:id="25" w:name="_1282039257"/>
      <w:bookmarkStart w:id="26" w:name="_1282039229"/>
      <w:bookmarkStart w:id="27" w:name="_1282039032"/>
      <w:bookmarkStart w:id="28" w:name="_1282039006"/>
      <w:bookmarkStart w:id="29" w:name="_12820389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bCs/>
          <w:lang w:val="lv-LV"/>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25pt;height:216.75pt" filled="f" o:ole="">
            <v:imagedata r:id="rId4" o:title=""/>
          </v:shape>
          <o:OLEObject Type="Embed" ProgID="Excel.Sheet.12" ShapeID="ole_rId3" DrawAspect="Content" ObjectID="_1565068734" r:id="rId3"/>
        </w:object>
      </w:r>
      <w:r>
        <w:rPr>
          <w:bCs/>
          <w:lang w:val="lv-LV"/>
        </w:rPr>
        <w:t xml:space="preserve"> </w:t>
      </w:r>
    </w:p>
    <w:p>
      <w:pPr>
        <w:pStyle w:val="Normal"/>
        <w:spacing w:lineRule="auto" w:line="288" w:before="240" w:after="0"/>
        <w:jc w:val="both"/>
        <w:rPr>
          <w:lang w:val="lv-LV"/>
        </w:rPr>
      </w:pPr>
      <w:r>
        <w:rPr>
          <w:bCs/>
          <w:lang w:val="lv-LV"/>
        </w:rPr>
        <w:t>Gada laikā i</w:t>
      </w:r>
      <w:r>
        <w:rPr>
          <w:lang w:val="lv-LV"/>
        </w:rPr>
        <w:t>eguldījumu fondu kopējais ieguldījumu īpatsvars Latvijā būtiski pieauga no 43.2% 2007. gada beigās līdz 68.7% 2008. gada beigās un sasniedza 91.8 milj. latu (sk. 3. att.). Ieguldījumu fondu ieguldījumu portfelī esošo ārvalstu emitentu finanšu instrumentu apmērs decembra beigās sasniedza 41.8 milj. latu, no kuriem 29.9% bija izvietoti Krievijas, 33.3% pārējo ES valstu, 22.3% pārējo NVS valstu, savukārt 14.5% pārējo valstu emitentu finanšu instrumentos (2007. gadā attiecīgi – 33.2%, 19.6%, 19.3% un 27.6%).</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rPr>
          <w:sz w:val="20"/>
          <w:lang w:val="lv-LV"/>
        </w:rPr>
      </w:pPr>
      <w:r>
        <w:rPr>
          <w:sz w:val="20"/>
          <w:lang w:val="lv-LV"/>
        </w:rPr>
      </w:r>
    </w:p>
    <w:p>
      <w:pPr>
        <w:pStyle w:val="Normal"/>
        <w:rPr>
          <w:sz w:val="20"/>
          <w:lang w:val="lv-LV"/>
        </w:rPr>
      </w:pPr>
      <w:bookmarkStart w:id="30" w:name="_1298471557"/>
      <w:bookmarkStart w:id="31" w:name="_1298471533"/>
      <w:bookmarkStart w:id="32" w:name="_1298110170"/>
      <w:bookmarkStart w:id="33" w:name="_1298110144"/>
      <w:bookmarkStart w:id="34" w:name="_1298110023"/>
      <w:bookmarkStart w:id="35" w:name="_1298109765"/>
      <w:bookmarkStart w:id="36" w:name="_1298107159"/>
      <w:bookmarkStart w:id="37" w:name="_1289917518"/>
      <w:bookmarkStart w:id="38" w:name="_1281358603"/>
      <w:bookmarkStart w:id="39" w:name="_1281358534"/>
      <w:bookmarkStart w:id="40" w:name="_1281358374"/>
      <w:bookmarkStart w:id="41" w:name="_1281358156"/>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15.3pt" filled="f" o:ole="">
            <v:imagedata r:id="rId6" o:title=""/>
          </v:shape>
          <o:OLEObject Type="Embed" ProgID="Excel.Sheet.12" ShapeID="ole_rId5" DrawAspect="Content" ObjectID="_1242828247" r:id="rId5"/>
        </w:object>
      </w:r>
    </w:p>
    <w:p>
      <w:pPr>
        <w:pStyle w:val="TextBody"/>
        <w:spacing w:lineRule="auto" w:line="288" w:before="0" w:after="120"/>
        <w:rPr/>
      </w:pPr>
      <w:r>
        <w:rPr/>
        <w:t xml:space="preserve">Ieguldījumu fondu galvenais ienākumu postenis – procentu ienākumi (88.0%) – pārskata ceturksnī, salīdzinot ar iepriekšējā gada attiecīgo periodu, palielinājās gandrīz divas reizes, savukārt ienākumi no nekustamā īpašuma izīrēšanas un iznomāšanas (9.4%) šajā pašā periodā pieauga gandrīz trīs reizes (2007. gada 31. decembrī attiecīgi 88.2% un 218.0%). </w:t>
      </w:r>
    </w:p>
    <w:p>
      <w:pPr>
        <w:pStyle w:val="TextBody"/>
        <w:spacing w:lineRule="auto" w:line="288" w:before="0" w:after="120"/>
        <w:rPr/>
      </w:pPr>
      <w:r>
        <w:rPr/>
        <w:t>Būtiskākie ieguldījumu fondu pārvaldīšanas izdevumu posteņi – atlīdzība ieguldījumu pārvaldes sabiedrībai</w:t>
      </w:r>
      <w:r>
        <w:rPr>
          <w:rStyle w:val="FootnoteCharacters"/>
          <w:rStyle w:val="FootnoteAnchor"/>
        </w:rPr>
        <w:footnoteReference w:id="3"/>
      </w:r>
      <w:r>
        <w:rPr/>
        <w:t xml:space="preserve"> un atlīdzība turētājbankai</w:t>
      </w:r>
      <w:r>
        <w:rPr>
          <w:rStyle w:val="FootnoteCharacters"/>
          <w:rStyle w:val="FootnoteAnchor"/>
        </w:rPr>
        <w:footnoteReference w:id="4"/>
      </w:r>
      <w:r>
        <w:rPr/>
        <w:t xml:space="preserve"> – decembra beigās veidoja attiecīgi 73.8% un 13.4% no visiem ieguldījumu fondu izdevumiem. Šo izdevumu posteņu attiecība pret fondu kopējiem aktīviem pārskata ceturkšņa beigās sasniedza attiecīgi 1.9% un 0.4% (2007. gada </w:t>
        <w:br/>
        <w:t xml:space="preserve">31. decembrī – 1.0% un 0.2%). </w:t>
      </w:r>
    </w:p>
    <w:p>
      <w:pPr>
        <w:pStyle w:val="NormalWeb"/>
        <w:spacing w:lineRule="auto" w:line="288" w:before="0" w:after="120"/>
        <w:jc w:val="both"/>
        <w:rPr/>
      </w:pPr>
      <w:r>
        <w:rPr>
          <w:lang w:val="lv-LV"/>
        </w:rPr>
        <w:t xml:space="preserve">2008. gada beigās ieguldījumu rezultātā gūtais ieguldījumu fondu neto aktīvu samazinājums sasniedza 54.2 milj. latu (2007. gada attiecīgajā periodā pieaugums sasniedza </w:t>
        <w:br/>
        <w:t xml:space="preserve">6.2 milj. latu). </w:t>
      </w:r>
    </w:p>
    <w:p>
      <w:pPr>
        <w:pStyle w:val="TextBody"/>
        <w:spacing w:lineRule="auto" w:line="288" w:before="0" w:after="120"/>
        <w:rPr>
          <w:lang w:val="lv-LV"/>
        </w:rPr>
      </w:pPr>
      <w:r>
        <w:rPr>
          <w:lang w:val="lv-LV"/>
        </w:rPr>
      </w:r>
    </w:p>
    <w:sectPr>
      <w:footerReference w:type="default" r:id="rId7"/>
      <w:footnotePr>
        <w:numFmt w:val="decimal"/>
      </w:footnotePr>
      <w:type w:val="nextPage"/>
      <w:pgSz w:w="11906" w:h="16838"/>
      <w:pgMar w:left="1440" w:right="1286" w:gutter="0" w:header="0" w:top="1134" w:footer="709" w:bottom="1079"/>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Neauditēti dati.</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1:00Z</dcterms:created>
  <dc:creator>Zigrida Stabulniece</dc:creator>
  <dc:description/>
  <cp:keywords/>
  <dc:language>en-US</dc:language>
  <cp:lastModifiedBy>plume</cp:lastModifiedBy>
  <cp:lastPrinted>2009-03-12T12:07:00Z</cp:lastPrinted>
  <dcterms:modified xsi:type="dcterms:W3CDTF">2009-03-19T08:51:00Z</dcterms:modified>
  <cp:revision>2</cp:revision>
  <dc:subject/>
  <dc:title>Vērtspapīru tirgus</dc:title>
</cp:coreProperties>
</file>